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9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8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PI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B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90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9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1-08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4" t="-554" r="-554" b="-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14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52"/>
      </w:tblGrid>
      <w:tr>
        <w:trPr/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36"/>
                <w:szCs w:val="36"/>
              </w:rPr>
              <w:t xml:space="preserve">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31-07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259715" cy="296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4" t="-554" r="-554" b="-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10-07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9715" cy="296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4" t="-554" r="-554" b="-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20-06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8765" cy="318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4" t="-554" r="-554" b="-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3415" cy="653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4" t="-554" r="-554" b="-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6590" cy="7626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31" t="-931" r="-931" b="-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4530" cy="67818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82" t="-1006" r="-982" b="-10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8-06T09:00:00Z</cp:lastPrinted>
  <dcterms:modified xsi:type="dcterms:W3CDTF">2018-08-24T07:54:25Z</dcterms:modified>
  <cp:revision>56</cp:revision>
  <dc:subject/>
  <dc:title>QUALITAT D´AIGÜES DE BANY - CALIDAD DE AGUAS DE BAÑO</dc:title>
</cp:coreProperties>
</file>